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адмтехнадзор оперативно отреагирова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сле обращения жителей Лотошино о наличии мусора на окраине поселка, сотрудниками территориального отдела Госадмтехнадзора был организован рей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аговые навалы мусора были зафиксированы инспекторами на улице Ветеринарной около небольшой березовой рощи, помимо этого рядом с грунтовой дорогой высились горы из растительных остатков и строительного мусо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ками административно-технического надзора установлено, что за содержание данной территории несет ответственность администрация городского поселения Лотошино. Именно муниципальным властям был назначен административный штраф. Уже через несколько дней весь мусор был ликвидирован, а территория приведена в порядок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та территорий поселений является основой благоустройства, создает необходимый уровень комфорта для жител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начала 2015 года на территории Лотошинского муниципального района инспекторами Госадмтехнадзора было выявлено 10 очаговых навалов мусора. На сегодняшний день все они ликвидированы, ко всем нарушителям чистоты и порядка применены меры административного воздействия, - сообщила главный государственный административно-технический инспектор Московской области Татьяна Витушева, - Губернатор Московской области Андрей Воробьев не раз отмечал, что одним из основных пунктов его программы «Наше Подмосковье» это превращение области в регион комфортной жизни, поэтому мы продолжим внимательно следить за благоустройством Подмосковных земель, чтобы воплотить в жизнь послание Губернато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3:10:00Z</dcterms:created>
  <dc:creator>TO</dc:creator>
  <dc:description/>
  <cp:keywords/>
  <dc:language>en-US</dc:language>
  <cp:lastModifiedBy>Кротова Кристина Юрьевна</cp:lastModifiedBy>
  <cp:lastPrinted>2015-06-19T10:17:00Z</cp:lastPrinted>
  <dcterms:modified xsi:type="dcterms:W3CDTF">2015-06-22T10:55:00Z</dcterms:modified>
  <cp:revision>8</cp:revision>
  <dc:subject/>
  <dc:title/>
</cp:coreProperties>
</file>